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songrád Város Polgármesterétő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záma: 04-452-10/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émafelelős: Szántai Szil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. március 26-á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u w:val="single"/>
        </w:rPr>
        <w:t>Tárgy</w:t>
      </w:r>
      <w:r>
        <w:rPr>
          <w:i/>
        </w:rPr>
        <w:t>: Történelmi korok összekapcsolása Csongrádon című városközpont rehabilitációs projekt konzorciumi szerződésének jóváhagy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360"/>
        <w:jc w:val="both"/>
        <w:rPr/>
      </w:pPr>
      <w:r>
        <w:rPr/>
        <w:t>A Képviselő-testület 2008. júniusban döntött a Városközpont rehabilitációs pályázat benyújtásáról 164/2008 (VI.12). Ökt határozatában. Csongrád Város Önkormányzata az első körös pályázat támogatási döntésről szóló dokumentumot 2009. február 05-én kapta meg csökkentett támogatási értékkel, de azonos műszaki tartalom mellett, amelynek összege: 923.463.113,-Ft.</w:t>
      </w:r>
    </w:p>
    <w:p>
      <w:pPr>
        <w:pStyle w:val="Normal"/>
        <w:spacing w:lineRule="auto" w:line="360"/>
        <w:jc w:val="both"/>
        <w:rPr/>
      </w:pPr>
      <w:r>
        <w:rPr/>
        <w:t>2009. szeptember 30. napján benyújtásra került, projektfejlesztési szakaszt követően, a második fordulós pályázati dokumentáció. A támogatási döntésről szóló értesítő 2010. február 03. napján érkezett önkormányzatunkhoz, melyben 932.364.563,-Ft támogatást hagyott jóvá a Támogató Szervezet, mely az ÁFA kompenzáció összegét is tartalmazza. Az első fordulóban megítélt támogatást további 25.355.750,-Ft-tal csökkentette, mely a Szent Rókus templom belső munkálatait tartalmazta (restaurálás, villanyszerelési munkák), így ez a projektből nem támogatható.</w:t>
      </w:r>
    </w:p>
    <w:p>
      <w:pPr>
        <w:pStyle w:val="Normal"/>
        <w:spacing w:lineRule="auto" w:line="360"/>
        <w:jc w:val="both"/>
        <w:rPr/>
      </w:pPr>
      <w:r>
        <w:rPr/>
        <w:t>A pályázat Képviselő-testület által elfogadott változata minden más egyébben változatlanul maradt.</w:t>
      </w:r>
    </w:p>
    <w:p>
      <w:pPr>
        <w:pStyle w:val="Normal"/>
        <w:spacing w:lineRule="auto" w:line="360"/>
        <w:jc w:val="both"/>
        <w:rPr/>
      </w:pPr>
      <w:r>
        <w:rPr/>
        <w:t>2010. március 3. napján kaptuk meg a Támogatási Szerződéshez szükséges dokumentációk mintáját (amelyek a mai napig még változnak). E mintának megfelelően a projektre vonatkozóan kitölthető részekkel kiegészítve csatolom az elfogadásra javasolt Konzorciumi Megállapodást, mely egy kibővített és már a megvalósításra vonatkozó változata a 2009. júliusban elfogadott Konzorciumi Megállapodásnak, amely csak a pályázat benyújtására vonatkozott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360"/>
        <w:jc w:val="both"/>
        <w:rPr/>
      </w:pPr>
      <w:r>
        <w:rPr/>
        <w:t>Kérem az anyag megvitatását és a Konzorciumi Szerződés elfogadását.</w:t>
      </w:r>
    </w:p>
    <w:p>
      <w:pPr>
        <w:pStyle w:val="Normal"/>
        <w:spacing w:lineRule="auto" w:line="36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Határozati javaslat</w:t>
      </w:r>
    </w:p>
    <w:p>
      <w:pPr>
        <w:pStyle w:val="Normal"/>
        <w:spacing w:lineRule="auto" w:line="360"/>
        <w:jc w:val="both"/>
        <w:rPr/>
      </w:pPr>
      <w:r>
        <w:rPr>
          <w:szCs w:val="26"/>
        </w:rPr>
        <w:t xml:space="preserve">Csongrád Város Önkormányzata Képviselő-testülete megtárgyalta a </w:t>
      </w:r>
      <w:r>
        <w:rPr>
          <w:i/>
        </w:rPr>
        <w:t>Történelmi korok összekapcsolása Csongrádon című városközpont rehabilitációs projekt konzorciumi szerződésének jóváhagyása</w:t>
      </w:r>
      <w:r>
        <w:rPr/>
        <w:t xml:space="preserve"> tárgyú</w:t>
      </w:r>
      <w:r>
        <w:rPr>
          <w:bCs/>
          <w:szCs w:val="26"/>
        </w:rPr>
        <w:t xml:space="preserve"> </w:t>
      </w:r>
      <w:r>
        <w:rPr>
          <w:szCs w:val="26"/>
        </w:rPr>
        <w:t>előterjesztést és az alábbi határozatot hozza: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szCs w:val="26"/>
          <w:u w:val="single"/>
        </w:rPr>
      </w:pPr>
      <w:r>
        <w:rPr>
          <w:szCs w:val="26"/>
        </w:rPr>
        <w:t xml:space="preserve">A Képviselő-testület a </w:t>
      </w:r>
      <w:r>
        <w:rPr>
          <w:i/>
        </w:rPr>
        <w:t xml:space="preserve">DAOP-5.1.2./A jelű, Történelmi korok összekapcsolása Csongrádon című városközpont rehabilitációs projekt Támogatási Szerződéséhez szükséges tartalmú és formájú Konzorciumi Szerződést </w:t>
      </w:r>
      <w:r>
        <w:rPr/>
        <w:t xml:space="preserve">elfogadja. A 164/2008 (VI.12) Ökt határozat 2. pontja kiegészül e határozattal és mellékletével. 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Határidő</w:t>
      </w:r>
      <w:r>
        <w:rPr>
          <w:szCs w:val="26"/>
        </w:rPr>
        <w:t>:  azonnal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  polgármester</w:t>
      </w:r>
    </w:p>
    <w:p>
      <w:pPr>
        <w:pStyle w:val="Normal"/>
        <w:jc w:val="both"/>
        <w:rPr/>
      </w:pPr>
      <w:r>
        <w:rPr/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árosgazdaság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Bedő Tamás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Berkes István jegyző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ántai Szilvia polgármesteri tanácsadó és által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z érintett intézmén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10. március 1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dő Tam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NZORCIUMI EGYÜTTMŰKÖDÉSI MEGÁLLAPODÁ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ban részesített projekt megvalósítására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 Preambulum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A Konzorcium (a továbbiakban Konzorcium) az Új Magyarország Fejlesztési Terv Dél-Alföldi Operatív Programjának Kistérségi székhelyek integrált fejlesztése tárgyú pályázati felhívására DAOP-5.1.2/A-2f-2009-0006 azonosító számon regisztrált pályázatot nyújtott be, amelyet a Nemzeti Fejlesztési Ügynökség (továbbiakban Támogató) a Dél-Alföldi Operatív Program Irányító Hatósága a 2010.február 2-án kelt, K-2010-DAOP-5.1.2/A-2f.-0015527/150 iktatószámú támogató levél szerint támogatásban részesítet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A projekt címe: Történelmi korok összekapcsolása Csongrádon (továbbiakban Projekt), melynek megvalósítására a Támogató nevében eljáró Dél-Alföldi Regionális Fejlesztési Ügynökség közreműködő szervezet (a továbbiakban Közreműködő Szervezet) támogatási szerződést köt a Konzorciummal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. Szerződő felek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onzorcium tagjai, a továbbiakban együtt Tagok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ongrád Város Önkormányzat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acím:  6640 Csongrád, Kossuth tér 7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ékhely: 6640 Csongrád, Kossuth tér 7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onosító szám (törzs-szám/cégjegyzékszám): 35472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ószám: 15354721-2-06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áírásra jogosult képviselője: Bedő Tamás polgármester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mlavezető pénzintézet neve: OTP BANK NYR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ámlaszám: </w:t>
      </w:r>
      <w:r>
        <w:rPr>
          <w:rFonts w:cs="Verdana" w:ascii="Verdana" w:hAnsi="Verdana"/>
          <w:sz w:val="20"/>
        </w:rPr>
        <w:t xml:space="preserve">11735050-15354721-10240001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öröstorok Coop Zr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acím: 6640 Csongrád, Fő u. 26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ékhely: 6640 Csongrád, Fő u. 26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Azonosító szám (törzs-szám/cégjegyzékszám): Cg 06-10-000329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ószám: 13638519-2-06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áírásra jogosult képviselője: Gulyás Sándor vezérigazgató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mlavezető pénzintézet neve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mlaszám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yboldogasszony Plébáni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acím: 6640 Csongrád, Kossuth tér 4.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Székhely: 6640 Csongrád, Kossuth tér 4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onosító szám (törzs-szám/cégjegyzékszám): 19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ószám: 19982421-1-06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áírásra jogosult képviselője: Salamon László plébános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mlavezető pénzintézet neve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ámlaszám: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onzorcium Tagjai maguk közül a 2009. július 24–én kelt „Konzorciumi együttműködési megállapodás pályázat benyújtására” dokumentum alapján a Csongrád Város Önkormányzata Tagot választották a Konzorcium vezetőjéve (továbbiakban Konzorciumvezető). A Konzorciumvezető személyét a Tagok jelen Konzorciumi Együttműködési Megállapodással megerősíti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 a Projekt megvalósítása, valamint a Konzorcium fenntartása és megfelelő működtetése érdekében koordinálja a Konzorcium működését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. A Tagok jogai és kötelezettségei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1. A Megállapodás aláírásával a Tagok kijelentik, hogy a Közreműködő Szervezet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 Megállapodás aláírása kifejezi továbbá a Tagok azon szándékát is, hogy a Projekt befejezését követően a Projektben kifejezett célok megvalósítása érdekében a pályázatba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A Tagok a Megállapodás aláírásával a Magyar Köztársaság Polgári Törvénykönyvéről szóló 1959. évi IV. törvény 219. §-a és 222. §-a alapján meghatalmazzák a Konzorciumvezetőt, hogy a támogatási szerződést, és annak esetleges módosításait, valamint a projekt előrehaladási jelentéseket, </w:t>
      </w:r>
      <w:r>
        <w:rPr>
          <w:rFonts w:cs="Verdana" w:ascii="Verdana" w:hAnsi="Verdana"/>
          <w:i/>
          <w:sz w:val="20"/>
          <w:szCs w:val="20"/>
        </w:rPr>
        <w:t>és a kifizetési kérelmek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nevükben és helyettük aláír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őzőekben nem szereplő egyéb nyilatkozatok megtétele előtt a Konzorciumvezető biztosítja, hogy a Tagok a nyilatkozat tartalmát megismerjék és elfogadják olyan időben, hogy a nyilatkozatot a Közreműködő Szervezet jogszabályban vagy támogatási szerződésben meghatározott határidőben megkap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nyiben a támogatási szerződés módosítását eredményező körülmény – ideértve a változás-bejelentési kötelezettség körébe tartozó eseteket is – merül fel, a tagok kötelesek azt a Konzorciumvezetőnek jelezni, illetve egyeztetni egymással a módosítás Közreműködő Szervezettől történő kérelmezését megelőzően. A Konzorciumvezető köteles biztosítani, hogy a Tagok a Közreműködő Szervezet által küldött támogatási szerződés módosításának tervezetét elfogadj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onzorciumvezető a Megállapodás aláírásával kötelezettséget vállal arra, hogy a Közreműködő Szervezettel megkötött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2. A Tagok a Projekt megvalósítása során kötelesek együttműködni, egymás, a jelen Megállapodásban, illetve a Projektben vállalt kötelezettségeinek teljesítését elősegíteni, a teljesítéshez szükséges információt megadn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onzorciumvezető kötelezi magát arra, hogy a Közreműködő Szervezetnek,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ltségvetést érintő változások bejelentési dokumentációját a Tagonként meghatározott támogatási összegre vonatkozóan a Tag maga készíti el és továbbítja a Vezetőnek, aki a projektszintű dokumentumokon átvezeti a változást és elküldi a Közreműködő Szervezetnek, mellékelve a Tag által elkészített dokumentumoka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i/>
          <w:sz w:val="20"/>
          <w:szCs w:val="20"/>
        </w:rPr>
        <w:t>Tagok közötti költségátcsoportosítás csak a szerződésmódosítási kérelem keretében indítványozható, és a Közreműködő Szervezet jóváhagyása szükséges az átcsoportosításhoz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</w:rPr>
        <w:footnoteReference w:id="3"/>
      </w:r>
      <w:r>
        <w:rPr>
          <w:rFonts w:cs="Verdana" w:ascii="Verdana" w:hAnsi="Verdana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nyiben a Közreműködő Szervezet vagy a Támogató a Projekttel kapcsolatban tájékoztatást kér a Konzorciumvezetőtől, a Vezető felhívására a Tagok kötelesek a Projekt keretében általuk vállalt tevékenységről a megfelelő információt olyan határidőben megadni, hogy a Konzorciumvezető a Közreműködő Szervezet vagy a Támogató által megszabott hatáidőben a kért tájékoztatást megadhass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3 </w:t>
      </w:r>
      <w:r>
        <w:rPr>
          <w:rFonts w:cs="Verdana" w:ascii="Verdana" w:hAnsi="Verdana"/>
          <w:sz w:val="20"/>
        </w:rPr>
        <w:t>A Projekt megvalósítása érdekében a Tagok az alábbi feladatok megvalósítását vállalják, a Projektben foglalt cselekvési és pénzügyi ütemtervvel összhangban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01"/>
        <w:gridCol w:w="2201"/>
        <w:gridCol w:w="2135"/>
        <w:gridCol w:w="2152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g nev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lada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feladatra jutó elszámolható költség összeg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 feladatra jutó támogatás összeg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songrád Város Önkormányzat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zdasági és közösségi épületek megújítása pályázat szerint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60.686.552,- F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3.020.811,- F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öröstorok Coop Zrt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Üzletportálok cseréje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.333.898,- F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166.949,- F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gyboldogasszony Plébáni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gyboldogasszony templom felújítás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.502.121,- Ft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.176.803,- F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Tagok felelnek az általuk vállalt, jelen pontban részletezett feladatoknak az elvégzéséér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.4 Az egyes Tagok által elszámolható költségeket, és az arra jutó támogatást a következő táblázat tartalmazz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201"/>
        <w:gridCol w:w="3139"/>
        <w:gridCol w:w="2966"/>
      </w:tblGrid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g neve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számolható költség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ámogatási összeg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songrád Város Önkormányzata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060.686.552,- Ft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43.020.811,- Ft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öröstorok Coop Zrt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.333.898, -Ft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166.949,- Ft</w:t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gyboldogasszony Plébánia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5.502.121,- Ft</w:t>
            </w:r>
          </w:p>
        </w:tc>
        <w:tc>
          <w:tcPr>
            <w:tcW w:w="296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1.176.803,- F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3.5. </w:t>
      </w:r>
      <w:r>
        <w:rPr>
          <w:rFonts w:cs="Latha" w:ascii="Verdana" w:hAnsi="Verdana"/>
          <w:sz w:val="20"/>
        </w:rPr>
        <w:t>A Tagok a Projekt megvalósításához az alábbi saját hozzájárulásukat (önrész) adják, amelyek összesen a Projekt elszámolható költségének … %-akát képezik, az alábbi megoszlásban:</w:t>
      </w:r>
    </w:p>
    <w:p>
      <w:pPr>
        <w:pStyle w:val="Normal"/>
        <w:ind w:hanging="7"/>
        <w:jc w:val="both"/>
        <w:rPr>
          <w:rFonts w:ascii="Verdana" w:hAnsi="Verdana" w:cs="Latha"/>
          <w:sz w:val="20"/>
        </w:rPr>
      </w:pPr>
      <w:r>
        <w:rPr>
          <w:rFonts w:cs="Latha" w:ascii="Verdana" w:hAnsi="Verdana"/>
          <w:sz w:val="20"/>
        </w:rPr>
      </w:r>
    </w:p>
    <w:p>
      <w:pPr>
        <w:pStyle w:val="Normal"/>
        <w:ind w:hanging="7"/>
        <w:jc w:val="both"/>
        <w:rPr>
          <w:sz w:val="20"/>
        </w:rPr>
      </w:pPr>
      <w:r>
        <w:rPr>
          <w:sz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233"/>
        <w:gridCol w:w="1800"/>
        <w:gridCol w:w="2340"/>
        <w:gridCol w:w="180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g 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önrész formáj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önrész össze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észesedése a projekt elszámolható költségéhez képest (%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songrád Város Önkormányz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Önkormányzat határozata költségvetésben történő rendelkezésre állásró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7.665.741,-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5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öröstorok Coop Zr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ámlapén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166.949,-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,00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gyboldogasszony Plébá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zámlapén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325.318,- 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00</w:t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6. A Projekt előrehaladásáról és eredményeiről szóló projekt előrehaladási jelentéseket, záró jelentést és projekt fenntartási jelentést (továbbiakban együtt projekt előreheladási jelentés) a Konzorcium nevében a Konzorciumvezető állítja össze, és küldi el a Közreműködő Szervezetne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gok a Projekt keretében általuk vállalt, projekt előrehaladási jelentéssel még le nem fedett időszakban elvégzett tevékenységeik előrehaladásáról a projekt előrehaladási jelentés Közreműködő Szervezet részére történő benyújtásának határidejét megelőző 15 munkanappal kötelesek beszámolni a Konzorciumvezető részére, és kötelesek csatolni a támogatási szerződésben előírt mellékleteke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7. A támogatás igényléséhez szükséges kifizetési igénylést a Konzorciumvezető állítja össze és küldi el a Közreműködő Szervezetnek. A Tagok a kifizetési kérelem összeállításához szükséges, a támogatási szerződésben meghatározott dokumentumokat a Konzorciumvezetőnek küldik meg. A dokumentumokat és számlákat a támogatási szerződésben meghatározott tartalmi és formai követelményeknek megfelelően kell elküldeni a Konzorciumvezetőnek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 Közreműködő Szervezet felé benyújtásra kerülő kifizetési igénylésnek el kell érnie a kifizetési kérelmek benyújtására vonatkozó korlátokat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</w:rPr>
        <w:footnoteReference w:id="5"/>
      </w:r>
      <w:r>
        <w:rPr>
          <w:rFonts w:cs="Verdana" w:ascii="Verdana" w:hAnsi="Verdana"/>
          <w:i/>
          <w:sz w:val="20"/>
          <w:szCs w:val="20"/>
        </w:rPr>
        <w:t xml:space="preserve">. </w:t>
      </w:r>
      <w:r>
        <w:rPr>
          <w:rStyle w:val="Jegyzethivatkozs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i/>
          <w:sz w:val="20"/>
          <w:szCs w:val="20"/>
        </w:rPr>
        <w:t xml:space="preserve">A </w:t>
      </w:r>
      <w:r>
        <w:rPr>
          <w:rFonts w:cs="Bookman Old Style" w:ascii="Verdana" w:hAnsi="Verdana"/>
          <w:i/>
          <w:sz w:val="20"/>
          <w:szCs w:val="20"/>
        </w:rPr>
        <w:t xml:space="preserve">Közreműködő Szervezet a </w:t>
      </w:r>
      <w:r>
        <w:rPr>
          <w:rFonts w:cs="Verdana" w:ascii="Verdana" w:hAnsi="Verdana"/>
          <w:i/>
          <w:sz w:val="20"/>
          <w:szCs w:val="20"/>
        </w:rPr>
        <w:t xml:space="preserve">kifizetési igényléshez tartozó számlákra eső, Közreműködő Szervezet által jóváhagyott támogatást egy összegben a Konzorciumvezető </w:t>
      </w:r>
      <w:r>
        <w:rPr>
          <w:rFonts w:cs="Bookman Old Style" w:ascii="Verdana" w:hAnsi="Verdana"/>
          <w:i/>
          <w:sz w:val="20"/>
          <w:szCs w:val="20"/>
        </w:rPr>
        <w:t>2. pontban megjelölt bankszámlájára utalja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i/>
          <w:i/>
          <w:smallCaps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 Konzorciumvezető köteles a Tagokra jutó támogatást a 5 napon belül továbbutalni, illetve erről a következő kifizetési igénylés keretében köteles benyújtani az igazoló dokumentumokat.</w:t>
      </w:r>
      <w:r>
        <w:rPr>
          <w:rStyle w:val="FootnoteCharacters"/>
          <w:rStyle w:val="FootnoteAnchor"/>
          <w:rFonts w:cs="Verdana" w:ascii="Verdana" w:hAnsi="Verdana"/>
          <w:i/>
          <w:smallCaps/>
          <w:sz w:val="20"/>
          <w:szCs w:val="20"/>
        </w:rPr>
        <w:footnoteReference w:id="6"/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i/>
          <w:i/>
          <w:smallCaps/>
          <w:sz w:val="20"/>
          <w:szCs w:val="20"/>
        </w:rPr>
      </w:pPr>
      <w:r>
        <w:rPr>
          <w:rFonts w:cs="Verdana" w:ascii="Verdana" w:hAnsi="Verdana"/>
          <w:i/>
          <w:smallCaps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A Tagok tudomásul veszik, hogy a kifizetési igényléshez tartozó, általuk benyújtott számlára eső, a Közreműködő Szervezet által jóváhagyott támogatást a Közreműködő Szervezet közvetlenül utalja a 2. pontban megjelölt bankszámlákra.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i/>
          <w:sz w:val="20"/>
          <w:szCs w:val="20"/>
        </w:rPr>
        <w:t>A Közreműködő Szervezet legfeljebb annak a támogatási aránynak megfelelő támogatási összeget utal a Tag részére, amelyet a pályázati kiírás, illetve a támogatásról szóló döntés az adott Tag vonatkozásában maximálisan meghatározott</w:t>
      </w:r>
      <w:r>
        <w:rPr>
          <w:rStyle w:val="FootnoteCharacters"/>
          <w:rStyle w:val="FootnoteAnchor"/>
          <w:rFonts w:cs="Verdana" w:ascii="Verdana" w:hAnsi="Verdana"/>
          <w:i/>
          <w:sz w:val="20"/>
          <w:szCs w:val="20"/>
        </w:rPr>
        <w:footnoteReference w:id="7"/>
      </w:r>
      <w:r>
        <w:rPr>
          <w:rFonts w:cs="Verdana" w:ascii="Verdana" w:hAnsi="Verdana"/>
          <w:i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Amennyiben az esedékes támogatás folyósítását megelőző ellenőrzés alapján megállapítható, hogy a Tagoknak </w:t>
      </w:r>
      <w:r>
        <w:rPr>
          <w:rFonts w:cs="Bookman Old Style" w:ascii="Verdana" w:hAnsi="Verdana"/>
          <w:sz w:val="20"/>
          <w:szCs w:val="20"/>
        </w:rPr>
        <w:t xml:space="preserve">adóhatóságok (állami adóhatóság, vámhatóság, önkormányzati adóhatóság) tájékoztatása szerint lejárt esedékességű, meg nem fizetett köztartozása van, emiatt a Közreműködő Szervezet az adott Tagra jutó támogatás folyósítását felfüggeszt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nnyiben a Közreműködő Szervezet vagy a Támogató szabálytalanság vagy a támogatási szerződés megszegése miatt már kifizetett támogatás visszafizetését rendeli el, a Tag köteles az általa okozott szabálytalanság vagy szerződésszegés miatt visszakövetelt összeget közvetlenül a Közreműködő Szervezet részére visszafizetni, a Közreműködő Szervezet erre irányuló felszólításában foglaltak szerin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Közreműködő Szervezet a követelése teljes összegét bármely Taggal szemben érvényesítheti.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8. A Tagok a 281/2006. (XII. 23.) Korm. rendelet 58. §-a alapján a következő biztosítékot nyújtják: BIZTOSÍTÉK NYÚJTÁSRA EGYIK TAG SEM KÖTELEZETT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233"/>
        <w:gridCol w:w="3780"/>
        <w:gridCol w:w="223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</w:rPr>
              <w:t>Tag ne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ztosíték formája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8"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ztosíték érték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biztosítékokkal kapcsolatos nyilatkozatokat, szerződéseket, stb. a támogatási szerződésben, illetve a 281/2006. (XII. 23.) Korm. rendeletben meghatározott időpontban kötelesek a Tagok a Konzorciumvezető részére átadni, aki azt a Közreműködő Szervezet részére továbbítja. A biztosíték jogosultja a Támogató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.9. A K</w:t>
      </w:r>
      <w:r>
        <w:rPr>
          <w:rFonts w:cs="Verdana" w:ascii="Verdana" w:hAnsi="Verdana"/>
          <w:sz w:val="20"/>
        </w:rPr>
        <w:t xml:space="preserve">onzorcium fenntartása és megfelelő működtetése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 kötelezettsége. Az ennek elmulasztásából eredő károkért a Támogató és a Közreműködő Szervezet irányában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 tartozik felelősséggel. A Konzorcium fenntartása és megfelelő működtetése körében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Kapcsolattartás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t a Közreműködő Szervezet bármikor kérheti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 A Konzorcium képviselete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onzorciumot a Közreműködő Szervezet és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0" w:leader="none"/>
        </w:tabs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</w:rPr>
        <w:t>6. Közbeszerzési eljárások lefolytatása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 xml:space="preserve">A Projekt megvalósítása érdekében szükséges közbeszerzési eljárások kiírásának és lefolytatásának módjáról, az eljárások során hozott döntésekért felelős személy(ek)ről, illetve testület(ek)ről a Tagok külön állapodnak meg. </w:t>
      </w:r>
    </w:p>
    <w:p>
      <w:pPr>
        <w:pStyle w:val="TextBody"/>
        <w:rPr>
          <w:rFonts w:ascii="Verdana" w:hAnsi="Verdana" w:cs="Verdana"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Cs/>
          <w:color w:val="000000"/>
          <w:sz w:val="20"/>
          <w:szCs w:val="20"/>
          <w:lang w:val="hu-H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hu-HU"/>
        </w:rPr>
        <w:t>7. A beszerzett eszközök és más dolgok tulajdonjoga, illetve egyéb jogok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hu-HU"/>
        </w:rPr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  <w:lang w:val="hu-HU"/>
        </w:rPr>
      </w:pPr>
      <w:r>
        <w:rPr>
          <w:rFonts w:cs="Verdana" w:ascii="Verdana" w:hAnsi="Verdana"/>
          <w:bCs/>
          <w:color w:val="000000"/>
          <w:sz w:val="20"/>
          <w:szCs w:val="20"/>
          <w:lang w:val="hu-HU"/>
        </w:rPr>
        <w:t>A pályázati támogatás felhasználásával a projekt megvalósítása során beszerzett, illetve létrejövő dolgok és egyéb jogok feletti rendelkezés az alábbiak szerint kerül meghatározásra</w:t>
      </w:r>
      <w:r>
        <w:rPr>
          <w:rStyle w:val="FootnoteCharacters"/>
          <w:rStyle w:val="FootnoteAnchor"/>
          <w:rFonts w:cs="Verdana" w:ascii="Verdana" w:hAnsi="Verdana"/>
          <w:bCs/>
          <w:color w:val="000000"/>
          <w:sz w:val="20"/>
          <w:szCs w:val="20"/>
          <w:lang w:val="hu-HU"/>
        </w:rPr>
        <w:footnoteReference w:id="9"/>
      </w:r>
      <w:r>
        <w:rPr>
          <w:rFonts w:cs="Verdana" w:ascii="Verdana" w:hAnsi="Verdana"/>
          <w:bCs/>
          <w:color w:val="000000"/>
          <w:sz w:val="20"/>
          <w:szCs w:val="20"/>
          <w:lang w:val="hu-HU"/>
        </w:rPr>
        <w:t>:</w:t>
      </w:r>
    </w:p>
    <w:p>
      <w:pPr>
        <w:pStyle w:val="TextBody"/>
        <w:jc w:val="both"/>
        <w:rPr>
          <w:rFonts w:ascii="Verdana" w:hAnsi="Verdana" w:cs="Verdana"/>
          <w:i/>
          <w:i/>
          <w:iCs/>
          <w:sz w:val="20"/>
          <w:szCs w:val="20"/>
          <w:lang w:val="hu-HU"/>
        </w:rPr>
      </w:pPr>
      <w:r>
        <w:rPr>
          <w:rFonts w:cs="Verdana" w:ascii="Verdana" w:hAnsi="Verdana"/>
          <w:i/>
          <w:iCs/>
          <w:sz w:val="20"/>
          <w:szCs w:val="20"/>
          <w:lang w:val="hu-HU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591"/>
        <w:gridCol w:w="3600"/>
      </w:tblGrid>
      <w:tr>
        <w:trPr>
          <w:trHeight w:val="24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épület, ingatlan megnevezés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sz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lajdonos</w:t>
            </w:r>
          </w:p>
        </w:tc>
      </w:tr>
      <w:tr>
        <w:trPr>
          <w:trHeight w:val="249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Művelődési Központ </w:t>
            </w:r>
          </w:p>
          <w:p>
            <w:pPr>
              <w:pStyle w:val="Normal"/>
              <w:rPr/>
            </w:pPr>
            <w:r>
              <w:rPr/>
              <w:t>(Szentháromság tér 8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glévő mozi épület (Kossuth L. tér 13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Üzletek </w:t>
            </w:r>
          </w:p>
          <w:p>
            <w:pPr>
              <w:pStyle w:val="Normal"/>
              <w:rPr/>
            </w:pPr>
            <w:r>
              <w:rPr/>
              <w:t>(Kossuth tér 8-10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/26/A/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örös-Torok Coop Zrt.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zentháromság téri park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Justh Gy 2b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zt. Rókus tér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yík utca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álffy utca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songrád Város Önkormányzata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át utca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ár utca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yökér utca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3, 57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Öregvár köz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Öregvár folytatás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2, 5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Ék utca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Ék köz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skola köz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yík köz - Belvárosi utak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szagát Körös-torok és a Gőzhajó u. közötti szakasz - Gátvilágítá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7, 58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Államkincstár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gyboldogasszony templom</w:t>
            </w:r>
          </w:p>
          <w:p>
            <w:pPr>
              <w:pStyle w:val="Normal"/>
              <w:rPr/>
            </w:pPr>
            <w:r>
              <w:rPr/>
              <w:t>(Kossuth tér 6/a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mai Katolikus Egyház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ntháromság té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ózsa té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b utc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ssuth tér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zt Rókus Templom (Szt. Rókus té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Államkincstár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ormátus templom (Hunyadi té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rmátus Egyház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. Tari László Múzeum</w:t>
            </w:r>
          </w:p>
          <w:p>
            <w:pPr>
              <w:pStyle w:val="Normal"/>
              <w:rPr/>
            </w:pPr>
            <w:r>
              <w:rPr/>
              <w:t>(Iskola utca 4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gármesteri Hivatal</w:t>
            </w:r>
          </w:p>
          <w:p>
            <w:pPr>
              <w:pStyle w:val="Normal"/>
              <w:rPr/>
            </w:pPr>
            <w:r>
              <w:rPr/>
              <w:t>(Kossuth tér 7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r. Apponyi utca 5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Baross rakpart – Körös-toroki lejáró</w:t>
            </w:r>
          </w:p>
          <w:p>
            <w:pPr>
              <w:pStyle w:val="Normal"/>
              <w:rPr/>
            </w:pPr>
            <w:r>
              <w:rPr/>
              <w:t>ró</w:t>
            </w:r>
          </w:p>
          <w:p>
            <w:pPr>
              <w:pStyle w:val="Normal"/>
              <w:rPr/>
            </w:pPr>
            <w:r>
              <w:rPr/>
              <w:t>(térfigyelő rendsze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Öregvár u.- Gát u. </w:t>
            </w:r>
          </w:p>
          <w:p>
            <w:pPr>
              <w:pStyle w:val="Normal"/>
              <w:rPr/>
            </w:pPr>
            <w:r>
              <w:rPr/>
              <w:t>(térfigyelő rendsze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ssuth tér- Gimnázium homlokzat</w:t>
            </w:r>
          </w:p>
          <w:p>
            <w:pPr>
              <w:pStyle w:val="Normal"/>
              <w:rPr/>
            </w:pPr>
            <w:r>
              <w:rPr/>
              <w:t>(térfigyelő rendsze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ő u. – Csemegi K. u. Művelődési ház homlokzata</w:t>
            </w:r>
          </w:p>
          <w:p>
            <w:pPr>
              <w:pStyle w:val="Normal"/>
              <w:rPr/>
            </w:pPr>
            <w:r>
              <w:rPr/>
              <w:t>(térfigyelő rendsze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ssuth tér (Városháza homlokzata)</w:t>
            </w:r>
          </w:p>
          <w:p>
            <w:pPr>
              <w:pStyle w:val="Normal"/>
              <w:rPr/>
            </w:pPr>
            <w:r>
              <w:rPr/>
              <w:t>(térfigyelő rendsze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ő utca – Dob u</w:t>
            </w:r>
          </w:p>
          <w:p>
            <w:pPr>
              <w:pStyle w:val="Normal"/>
              <w:rPr/>
            </w:pPr>
            <w:r>
              <w:rPr/>
              <w:t>(térfigyelő rendsze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ongrád Város Önkormányzata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unyadi téren- buszpályaudvar épületén</w:t>
            </w:r>
          </w:p>
          <w:p>
            <w:pPr>
              <w:pStyle w:val="Normal"/>
              <w:rPr/>
            </w:pPr>
            <w:r>
              <w:rPr/>
              <w:t>(térfigyelő rendszer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sza Volán Rt. 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zletsor</w:t>
            </w:r>
          </w:p>
          <w:p>
            <w:pPr>
              <w:pStyle w:val="Normal"/>
              <w:rPr/>
            </w:pPr>
            <w:r>
              <w:rPr/>
              <w:t>(Iskola u. 2. és a Kossuth tér 8-10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2A/35</w:t>
            </w:r>
          </w:p>
          <w:p>
            <w:pPr>
              <w:pStyle w:val="Normal"/>
              <w:rPr/>
            </w:pPr>
            <w:r>
              <w:rPr/>
              <w:t>88/2A/36</w:t>
            </w:r>
          </w:p>
          <w:p>
            <w:pPr>
              <w:pStyle w:val="Normal"/>
              <w:rPr/>
            </w:pPr>
            <w:r>
              <w:rPr/>
              <w:t>91/26/A/40</w:t>
            </w:r>
          </w:p>
          <w:p>
            <w:pPr>
              <w:pStyle w:val="Normal"/>
              <w:rPr/>
            </w:pPr>
            <w:r>
              <w:rPr/>
              <w:t>91/26/A/41</w:t>
            </w:r>
          </w:p>
          <w:p>
            <w:pPr>
              <w:pStyle w:val="Normal"/>
              <w:rPr/>
            </w:pPr>
            <w:r>
              <w:rPr/>
              <w:t>91/26/A/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ös-Torok Coop Zrt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8. A tagság megszűnése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8.1. A Tag jelen Megállapodás aláírásával megerősíti, hogy a Projekt megvalósításában részt kíván venni, 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8.2.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 nem jogosult a Konzorciumból kilépni.  A Tagok azonban megállapodhatnak, hogy a Konzorcium vezetését az erre irányuló szerződésmódosításban meghatározott időponttól más Tag lássa el, melyet követően a korábbi Konzorciumvezető is jogosulttá válik a kilépésre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8.3.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 felmondási jog gyakorlása előtt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 köteles kikérni a Tagok véleményét. Az erről született írásos, Tagok által aláírt emlékeztetőt köteles megküldeni a Közreműködő Szervezetnek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.4. 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8.5. Ha a kilépő vagy jogutód nélkül megszűnő Tag által vállalt kötelezettségeket a megmaradó Tagok nem tudják teljesíteni, új Tag bevonásáról határozhatnak. A belépő Tag csak olyan szervezet, illetve személy lehet, amely, illetve aki megfelel a pályázati kiírásban foglalt követelményeknek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8.6. A Tag kilépése, illetve kizárása (a továbbiakban együtt kilépése) esetén köteles egyeztetést kezdeményezni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vel a Projekt céljának elérése érdekében. A Konzorciumból kiváló Tag köteles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öteles továbbá a – a Megállapodás keretében esetlegesen – használatába kapott vagyontárgyat a Vezetőnek haladéktalanul, ellenszolgáltatás nélkül visszaszolgáltatni. A feladat átadás-átvételről jegyzőkönyvet kell készíteni, amelyet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>, a kilépő Tag és a feladat-átvétellel érintett Tag ír alá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A kilépő Tagot a kiválást követően is, a támogatási szerződés megszűnéséig terheli a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kilépő Tag tulajdonába került, támogatásból vásárolt vagyont valamely Tag tulajdonába kell adni, illetve, ha ez nem lehetséges, vagy a Tagok nem kívánják, a megmaradó Tagok ingyenes használatába kell adni. Ha a Tagok az ingyenes használatról határoznak, a kiváló Tag tudomásul veszi, hogy a támogatási szerződésben meghatározott, a fenntartásra vonatkozó szabályok rá nézve a kiválását követően is kötelező érvényűek, a támogatási szerződés megszűnésének időpontjáig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7. A 8.1-8.6 pontban foglalt jogok gyakorlása a jelen Megállapodás módosítását igényli, a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9. A Megállapodás megszűnése és módosítás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9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2. A jelen Megállapodás megszűnik, ha a Tagok száma a pályázati kiírásban megadott minimális tagszám alá, illetve egyre csökken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3. A Megállapodás Támogató által meghatározott kötelező tartalma csak írásban módosítható, 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 Tagok adataiban bekövetkezett változások, így különösen székhely, bankszámlaszám, stb., nem igénylik a Megállapodás módosítását. Az adatok változásáról a Tagok haladéktalanul értesítik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t. A </w:t>
      </w:r>
      <w:r>
        <w:rPr>
          <w:rFonts w:cs="Verdana" w:ascii="Verdana" w:hAnsi="Verdana"/>
          <w:sz w:val="20"/>
          <w:szCs w:val="20"/>
        </w:rPr>
        <w:t>Konzorciumvezető</w:t>
      </w:r>
      <w:r>
        <w:rPr>
          <w:rFonts w:cs="Verdana" w:ascii="Verdana" w:hAnsi="Verdana"/>
          <w:sz w:val="20"/>
        </w:rPr>
        <w:t xml:space="preserve"> ezekről a változásokról írásban, a szükséges alátámasztó dokumentumok benyújtásával értesíti a Közreműködő Szervezetet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4. A jogviszonyra és a Projekt megvalósítási kötelezettségére tekintettel a Tagok a rendes felmondás jogát kizárják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10. A Tagok egyéb megállapodása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10"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/11. Záró rendelkezések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11.1 Jelen Megállapodás 9 oldalon és 5 db eredeti példányban készült. A Megállapodás a támogatási szerződés elválaszthatatlan részét képezi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2. A jelen Megállapodás hatályba lépésének napja megegyezik a Tagok közül az utolsóként aláíró aláírásának napjával. A Vezető a Megállapodás hatályba lépését követően a Megállapodás másolatának egy példányát megküldi a Közreműködő Szervezet részér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3. Jelen Megállapodás nem szabályozott kérdésekben a vonatkozó magyar jogszabályok rendelkezései az irányadók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H-AkzidenzGrotesk;Arial" w:ascii="Verdana" w:hAnsi="Verdana"/>
          <w:sz w:val="20"/>
          <w:szCs w:val="20"/>
        </w:rPr>
        <w:t>11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rFonts w:ascii="Verdana" w:hAnsi="Verdana" w:cs="Latha"/>
          <w:sz w:val="20"/>
          <w:szCs w:val="20"/>
        </w:rPr>
      </w:pPr>
      <w:r>
        <w:rPr>
          <w:rFonts w:cs="Latha" w:ascii="Verdana" w:hAnsi="Verdana"/>
          <w:sz w:val="20"/>
          <w:szCs w:val="20"/>
        </w:rPr>
        <w:t xml:space="preserve">11.5. Jelen Megállapodáshoz kapcsolódó jogviták esetére Tagok a Csongrád Városi Bíróság, illetve értékhatártól függően a megyei Bíróság illetékességét kötik ki.  </w:t>
      </w:r>
    </w:p>
    <w:p>
      <w:pPr>
        <w:pStyle w:val="Normal"/>
        <w:jc w:val="both"/>
        <w:rPr>
          <w:rFonts w:ascii="Verdana" w:hAnsi="Verdana" w:cs="Latha"/>
          <w:sz w:val="20"/>
          <w:szCs w:val="20"/>
        </w:rPr>
      </w:pPr>
      <w:r>
        <w:rPr>
          <w:rFonts w:cs="Lath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Latha"/>
          <w:sz w:val="20"/>
          <w:szCs w:val="20"/>
        </w:rPr>
      </w:pPr>
      <w:r>
        <w:rPr>
          <w:rFonts w:cs="Latha" w:ascii="Verdana" w:hAnsi="Verdana"/>
          <w:sz w:val="20"/>
          <w:szCs w:val="20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63"/>
        <w:gridCol w:w="3563"/>
      </w:tblGrid>
      <w:tr>
        <w:trPr/>
        <w:tc>
          <w:tcPr>
            <w:tcW w:w="3563" w:type="dxa"/>
            <w:tcBorders/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Konzorcium Vezetője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Bedő Tamá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Csongrád Város Önkormányz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Salamon László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Nagyboldogasszony Plébá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.H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63" w:type="dxa"/>
            <w:tcBorders/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Konzorciumi Tag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Gulyás Sándo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Köröstorok Coop Zrt.</w:t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.H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áírás dátuma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hu-HU"/>
        </w:rPr>
        <w:t>Törlendő, ha a konzorcium tagi szintű költségvetéssel rendelkezik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Tagi szintű költségvetés esetén szükséges szöveg rész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Tagi szintű költségvetés esetén a támogatási szerződés releváns mellékletei tagi szinten is elkészítendőek, az abban foglaltaknak jelen táblázat tartalmával összhangban kell állniu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Tagi szintű költségvetés eseté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Projektszintű költségvetés eseté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Tagi szintű költségvetés esetén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A kötelező és a kötelezően választandó biztosítékokat is ebben az oszlopban kell feltüntetn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hu-HU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  <w:lang w:val="hu-HU"/>
        </w:rPr>
        <w:t>Itt részletezni kell a tulajdonjogokat, a használati jogokat, és egyéb esetleges más</w:t>
      </w:r>
      <w:ins w:id="0" w:author="Szántai Szilvi" w:date="2010-03-19T10:41:00Z">
        <w:r>
          <w:rPr>
            <w:rFonts w:cs="Verdana" w:ascii="Verdana" w:hAnsi="Verdana"/>
            <w:bCs/>
            <w:iCs/>
            <w:color w:val="000000"/>
            <w:sz w:val="16"/>
            <w:szCs w:val="16"/>
            <w:lang w:val="hu-HU"/>
          </w:rPr>
          <w:t xml:space="preserve"> </w:t>
        </w:r>
      </w:ins>
      <w:r>
        <w:rPr>
          <w:rFonts w:cs="Verdana" w:ascii="Verdana" w:hAnsi="Verdana"/>
          <w:bCs/>
          <w:iCs/>
          <w:color w:val="000000"/>
          <w:sz w:val="16"/>
          <w:szCs w:val="16"/>
          <w:lang w:val="hu-HU"/>
        </w:rPr>
        <w:t>jogokat. A dolgokat és jogokat a pályázatban szereplő részletezettséggel elegendő megadn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A tagok a minta által nem szabályozott kérdéseket is rendezhetnek, ezek azonban nem lehetnek ellentétesek az 1-9. ponttal, illetve az 1-9. pontok nem törölhetők. Ilyen lehet pl. a 6. pont szerint a közbeszerzési eljárások menete, a Projekttel kapcsolatban szükséges döntések meghozatalának menete, a határozathozatal szabályai, a tagság megszűnése esetén alkalmazandó részletesebb szabályozás, rendszeres kapcsolattartás módja, stb. illetve minden más olyan kérdés, amit a tagok fontosnak tartana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3:16:00Z</dcterms:created>
  <dc:creator>Szántai Szilvi</dc:creator>
  <dc:description/>
  <dc:language>en-US</dc:language>
  <cp:lastModifiedBy>Polgármesteri Hivatal</cp:lastModifiedBy>
  <cp:lastPrinted>2010-03-19T12:41:00Z</cp:lastPrinted>
  <dcterms:modified xsi:type="dcterms:W3CDTF">2010-03-19T13:18:00Z</dcterms:modified>
  <cp:revision>3</cp:revision>
  <dc:subject/>
  <dc:title>Csongrád Város Polgármesterétől</dc:title>
</cp:coreProperties>
</file>